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CMMLIB  ����</w:t>
      </w:r>
      <w:r>
        <w:rPr/>
        <w:t>ᠭ� ���  ࠡ��� �  ������⥪�� �������᪨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몠 </w:t>
      </w:r>
      <w:r>
        <w:rPr/>
        <w:t>C-- ����</w:t>
      </w:r>
      <w:r>
        <w:rPr/>
        <w:t xml:space="preserve">饩  �������� </w:t>
      </w:r>
      <w:r>
        <w:rPr/>
        <w:t>MAINLIB.LDP. �</w:t>
      </w:r>
      <w:r>
        <w:rPr/>
        <w:t>ணࠬ��  ������ ��</w:t>
      </w:r>
      <w:r>
        <w:rPr/>
        <w:t>室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� ��������஬ � �����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 �</w:t>
      </w:r>
      <w:r>
        <w:rPr/>
        <w:t>믮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 </w:t>
      </w:r>
      <w:r>
        <w:rPr/>
        <w:t>ᯨ᮪ ��</w:t>
      </w:r>
      <w:r>
        <w:rPr/>
        <w:t>楤�� ��室����� � �����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MLIB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� �</w:t>
      </w:r>
      <w:r>
        <w:rPr/>
        <w:t>࠭ �</w:t>
      </w:r>
      <w:r>
        <w:rPr/>
        <w:t xml:space="preserve">㤥� �뢥��� </w:t>
      </w:r>
      <w:r>
        <w:rPr/>
        <w:t>ᯨ᮪ ��� ��</w:t>
      </w:r>
      <w:r>
        <w:rPr/>
        <w:t>楤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</w:t>
      </w:r>
      <w:r>
        <w:rPr/>
        <w:t xml:space="preserve">७��ࠢ��� ��� � </w:t>
      </w:r>
      <w:r>
        <w:rPr/>
        <w:t>䠩� 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</w:t>
      </w:r>
      <w:r>
        <w:rPr/>
        <w:t>楤��� �� �����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MLIB /D pr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</w:t>
      </w:r>
      <w:r>
        <w:rPr/>
        <w:t>楤��� � ������⥪�</w:t>
      </w:r>
      <w:r>
        <w:rPr/>
        <w:t>. �� ������� ����� ��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CMMLIB /A filename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 ������⥪� �</w:t>
      </w:r>
      <w:r>
        <w:rPr/>
        <w:t xml:space="preserve">㤥� ��������� ��楤�� </w:t>
      </w:r>
      <w:r>
        <w:rPr/>
        <w:t xml:space="preserve">procname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CMMLIB /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 ������⥪� ���� ��������� �� ��</w:t>
      </w:r>
      <w:r>
        <w:rPr/>
        <w:t>楤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� �⮬ ��</w:t>
      </w:r>
      <w:r>
        <w:rPr/>
        <w:t xml:space="preserve">ਠ�� ������� � ����� </w:t>
      </w:r>
      <w:r>
        <w:rPr/>
        <w:t>䠩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⥪� �������</w:t>
      </w:r>
      <w:r>
        <w:rPr/>
        <w:t>᪨� ��</w:t>
      </w:r>
      <w:r>
        <w:rPr/>
        <w:t>楤�� �� ����� ��饣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����� </w:t>
      </w:r>
      <w:r>
        <w:rPr/>
        <w:t xml:space="preserve">᢮� ��������� � ���� ���� � �� </w:t>
      </w:r>
      <w:r>
        <w:rPr/>
        <w:t>1 �� 4 ��</w:t>
      </w:r>
      <w:r>
        <w:rPr/>
        <w:t>ਠ�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HLIB_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ame[33];</w:t>
        <w:tab/>
        <w:t xml:space="preserve">       //��� ��</w:t>
      </w:r>
      <w:r>
        <w:rPr/>
        <w:t>楤��� � �������騬 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rettype; //⨯ ������ 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ize;     //</w:t>
      </w:r>
      <w:r>
        <w:rPr/>
        <w:t>ࠧ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osr[2]; //����� ��� ����</w:t>
      </w:r>
      <w:r>
        <w:rPr/>
        <w:t>室���� ��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ROC info[4];         //���</w:t>
      </w:r>
      <w:r>
        <w:rPr/>
        <w:t>ᠭ�� ��ਠ�⮢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h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ᠭ�� ��ਠ�⮢ ॠ����</w:t>
      </w:r>
      <w:r>
        <w:rPr/>
        <w:t>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PROC_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int size; //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int ofs;  // </w:t>
      </w:r>
      <w:r>
        <w:rPr/>
        <w:t>ᬥ</w:t>
      </w:r>
      <w:r>
        <w:rPr/>
        <w:t>饭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pu; // �������</w:t>
      </w:r>
      <w:r>
        <w:rPr/>
        <w:t>쭮</w:t>
      </w:r>
      <w:r>
        <w:rPr/>
        <w:t>-����</w:t>
      </w:r>
      <w:r>
        <w:rPr/>
        <w:t xml:space="preserve">室���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}I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楤�� ������������ ������ ��</w:t>
      </w:r>
      <w:r>
        <w:rPr/>
        <w:t>ਠ�</w:t>
      </w:r>
      <w:r>
        <w:rPr/>
        <w:t>⠬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⨬����� �� </w:t>
      </w:r>
      <w:r>
        <w:rPr/>
        <w:t xml:space="preserve">ࠧ���� ���� �ᯮ���� </w:t>
      </w:r>
      <w:r>
        <w:rPr/>
        <w:t>CP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⨬����� �� ᪮��� �</w:t>
      </w:r>
      <w:r>
        <w:rPr/>
        <w:t xml:space="preserve">ᯮ���� </w:t>
      </w:r>
      <w:r>
        <w:rPr/>
        <w:t>CP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�⨬����� �� </w:t>
      </w:r>
      <w:r>
        <w:rPr/>
        <w:t xml:space="preserve">ࠧ���� ���� �ᯮ���� </w:t>
      </w:r>
      <w:r>
        <w:rPr/>
        <w:t>CP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⨬����� �� ᪮��� �</w:t>
      </w:r>
      <w:r>
        <w:rPr/>
        <w:t xml:space="preserve">ᯮ���� </w:t>
      </w:r>
      <w:r>
        <w:rPr/>
        <w:t>CPU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</w:t>
      </w:r>
      <w:r>
        <w:rPr/>
        <w:t xml:space="preserve">訫� �������� � ������⥪� </w:t>
      </w:r>
      <w:r>
        <w:rPr/>
        <w:t>᢮� ��</w:t>
      </w:r>
      <w:r>
        <w:rPr/>
        <w:t>楤���</w:t>
      </w:r>
      <w:r>
        <w:rPr/>
        <w:t xml:space="preserve">, � </w:t>
      </w:r>
      <w:r>
        <w:rPr/>
        <w:t>᭠</w:t>
      </w:r>
      <w:r>
        <w:rPr/>
        <w:t>砫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䠩�</w:t>
      </w:r>
      <w:r>
        <w:rPr/>
        <w:t>, � ���</w:t>
      </w:r>
      <w:r>
        <w:rPr/>
        <w:t>஬ ��� ��</w:t>
      </w:r>
      <w:r>
        <w:rPr/>
        <w:t>室����</w:t>
      </w:r>
      <w:r>
        <w:rPr/>
        <w:t xml:space="preserve">, �� </w:t>
      </w:r>
      <w:r>
        <w:rPr/>
        <w:t>ᮮ</w:t>
      </w:r>
      <w:r>
        <w:rPr/>
        <w:t>⢥��⢨� ᫥���</w:t>
      </w:r>
      <w:r>
        <w:rPr/>
        <w:t>騬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</w:t>
      </w:r>
      <w:r>
        <w:rPr/>
        <w:t xml:space="preserve">塞� ��楤��� ������ </w:t>
      </w:r>
      <w:r>
        <w:rPr/>
        <w:t>ᮮ</w:t>
      </w:r>
      <w:r>
        <w:rPr/>
        <w:t>⢥��⢮���� �</w:t>
      </w:r>
      <w:r>
        <w:rPr/>
        <w:t>ᥬ �ॡ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</w:t>
      </w:r>
      <w:r>
        <w:rPr/>
        <w:t>楤�</w:t>
      </w:r>
      <w:r>
        <w:rPr/>
        <w:t>ࠬ</w:t>
      </w:r>
      <w:r>
        <w:rPr/>
        <w:t xml:space="preserve">: �� </w:t>
      </w:r>
      <w:r>
        <w:rPr/>
        <w:t>ᮤ�ঠ� �</w:t>
      </w:r>
      <w:r>
        <w:rPr/>
        <w:t>맮��� ��㣨� ��楤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६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䠩�</w:t>
      </w:r>
      <w:r>
        <w:rPr/>
        <w:t>, � ���</w:t>
      </w:r>
      <w:r>
        <w:rPr/>
        <w:t>஬ ��</w:t>
      </w:r>
      <w:r>
        <w:rPr/>
        <w:t>室���� �������</w:t>
      </w:r>
      <w:r>
        <w:rPr/>
        <w:t>᪨� ��</w:t>
      </w:r>
      <w:r>
        <w:rPr/>
        <w:t>楤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� ��������� ��६����� �� ���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CMMLIB is written for work with library of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-- having the name MAINLIB.LDP. The program should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compiler 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carry out three 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receive the list of procedures taking place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MLIB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team on the screen the list of all procedures of libra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t cout either in a file or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emove a procedure from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MLIB /D pr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add a procedure in library. This team has two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MMLIB /A filename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team in library the procedure procname from a fil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MMLIB /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team in library all procedures from a fil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In this variant of a team in a name of a file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FILE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f library of dynamic procedures has not general heading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he heading and block of a code with from 1 up to 4 variants of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HLIB_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name [33]; </w:t>
        <w:tab/>
        <w:t xml:space="preserve"> // a name of a procedure with finish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char rettype; // a type of return from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int size; // the size of the block with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char dosr [2]; // the version DOS necessary for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ROC info [4]; // the description of variants of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description of variants of realization of 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PROC_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int size; // the size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int ofs; // displacement in the block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igned char cpu; // minimal - $necessar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dure is compiled by four variants of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timization on the size of a code using CP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timization on speed using CP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ptimization on the size of a code using CP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timization on speed using CPU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cided to add in library the procedures, at first che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file, in which they are, on conformity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added procedures should correspond to all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ocedures: do not contain calls of other procedures, to n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obal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file, in which there are dynamic procedures, does not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neither global variable nor usu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