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анды процессоров Intel 8088 - Pentium II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UV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может выполняться одновременно, в любом конвейере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PU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может выполняться одновременно, в </w:t>
      </w:r>
      <w:r>
        <w:rPr>
          <w:i w:val="false"/>
          <w:iCs w:val="false"/>
          <w:lang w:val="en-US"/>
        </w:rPr>
        <w:t>U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-конвейере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PV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- может выполняться одновременно, в </w:t>
      </w:r>
      <w:r>
        <w:rPr>
          <w:i w:val="false"/>
          <w:iCs w:val="false"/>
          <w:lang w:val="en-US"/>
        </w:rPr>
        <w:t>V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-конвейере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FX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может выполняться одновременно с командой </w:t>
      </w:r>
      <w:r>
        <w:rPr>
          <w:i w:val="false"/>
          <w:iCs w:val="false"/>
          <w:lang w:val="en-US"/>
        </w:rPr>
        <w:t>FXCH</w:t>
      </w:r>
      <w:r>
        <w:rPr>
          <w:i w:val="false"/>
          <w:iCs w:val="false"/>
        </w:rPr>
        <w:t>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NP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не может выполняться одновременно (для </w:t>
      </w:r>
      <w:r>
        <w:rPr>
          <w:i w:val="false"/>
          <w:iCs w:val="false"/>
          <w:lang w:val="en-US"/>
        </w:rPr>
        <w:t>MMX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не может выполняться одновременно с командой того же типа, который указан после буквы “</w:t>
      </w:r>
      <w:r>
        <w:rPr>
          <w:i w:val="false"/>
          <w:iCs w:val="false"/>
          <w:lang w:val="en-US"/>
        </w:rPr>
        <w:t>n</w:t>
      </w:r>
      <w:r>
        <w:rPr>
          <w:i w:val="false"/>
          <w:iCs w:val="false"/>
        </w:rPr>
        <w:t>”).</w:t>
      </w:r>
    </w:p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Для </w:t>
      </w:r>
      <w:r>
        <w:rPr>
          <w:i w:val="false"/>
          <w:iCs w:val="false"/>
          <w:lang w:val="en-US"/>
        </w:rPr>
        <w:t>Pentium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Pro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и </w:t>
      </w:r>
      <w:r>
        <w:rPr>
          <w:i w:val="false"/>
          <w:iCs w:val="false"/>
          <w:lang w:val="en-US"/>
        </w:rPr>
        <w:t>Pentium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II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указано количество микроопераций, на которые декодируется команда. Буквой “</w:t>
      </w:r>
      <w:r>
        <w:rPr>
          <w:i w:val="false"/>
          <w:iCs w:val="false"/>
          <w:lang w:val="en-US"/>
        </w:rPr>
        <w:t>C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” отмечены команды со сложным строением.</w:t>
      </w:r>
    </w:p>
    <w:p>
      <w:pPr>
        <w:pStyle w:val="Normal"/>
        <w:spacing w:before="0" w:after="0"/>
        <w:ind w:left="0" w:hanging="0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im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непосредственный операнд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i</w:t>
      </w:r>
      <w:r>
        <w:rPr>
          <w:i w:val="false"/>
          <w:iCs w:val="false"/>
        </w:rPr>
        <w:t xml:space="preserve">8, </w:t>
      </w:r>
      <w:r>
        <w:rPr>
          <w:i w:val="false"/>
          <w:iCs w:val="false"/>
          <w:lang w:val="en-US"/>
        </w:rPr>
        <w:t>i</w:t>
      </w:r>
      <w:r>
        <w:rPr>
          <w:i w:val="false"/>
          <w:iCs w:val="false"/>
        </w:rPr>
        <w:t xml:space="preserve">16, </w:t>
      </w:r>
      <w:r>
        <w:rPr>
          <w:i w:val="false"/>
          <w:iCs w:val="false"/>
          <w:lang w:val="en-US"/>
        </w:rPr>
        <w:t>i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32 – непосредственный операнд указанного размера;</w:t>
      </w:r>
    </w:p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ac – EAX, AX, AL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r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любой регистр общего назначения;</w:t>
      </w:r>
    </w:p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r8 – AH, AL, BH, BL, DH, DL, CH, CL;</w:t>
      </w:r>
    </w:p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r16 – AX, BX, CX, DX, BP, SP, SI, DI;</w:t>
      </w:r>
    </w:p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r32 – EAX, EBX, ECX, EDX, EBP, ESP, ESI,EDI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sr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сегментный регистр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m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операнд в памяти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mm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регистр </w:t>
      </w:r>
      <w:r>
        <w:rPr>
          <w:i w:val="false"/>
          <w:iCs w:val="false"/>
          <w:lang w:val="en-US"/>
        </w:rPr>
        <w:t>MMX</w:t>
      </w:r>
      <w:r>
        <w:rPr>
          <w:i w:val="false"/>
          <w:iCs w:val="false"/>
        </w:rPr>
        <w:t>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 xml:space="preserve">s0 –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регистр</w:t>
      </w:r>
      <w:r>
        <w:rPr>
          <w:i w:val="false"/>
          <w:iCs w:val="false"/>
          <w:lang w:val="en-US"/>
        </w:rPr>
        <w:t xml:space="preserve"> ST(0)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 xml:space="preserve">si –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регистр</w:t>
      </w:r>
      <w:r>
        <w:rPr>
          <w:i w:val="false"/>
          <w:iCs w:val="false"/>
          <w:lang w:val="en-US"/>
        </w:rPr>
        <w:t xml:space="preserve"> ST(i);</w:t>
      </w:r>
    </w:p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PM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защищеный режим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RM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реальный режим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VM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режим </w:t>
      </w:r>
      <w:r>
        <w:rPr>
          <w:i w:val="false"/>
          <w:iCs w:val="false"/>
          <w:lang w:val="en-US"/>
        </w:rPr>
        <w:t>V</w:t>
      </w:r>
      <w:r>
        <w:rPr>
          <w:i w:val="false"/>
          <w:iCs w:val="false"/>
        </w:rPr>
        <w:t>86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TS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переключение задачи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CG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шлюз вызова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  <w:lang w:val="en-US"/>
        </w:rPr>
        <w:t>TG</w:t>
      </w:r>
      <w:r>
        <w:rPr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– шлюз задачи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</w:rPr>
        <w:t>/</w:t>
      </w:r>
      <w:r>
        <w:rPr>
          <w:i w:val="false"/>
          <w:iCs w:val="false"/>
          <w:lang w:val="en-US"/>
        </w:rPr>
        <w:t>in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увеличение привелегий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i w:val="false"/>
          <w:iCs w:val="false"/>
        </w:rPr>
        <w:t>/</w:t>
      </w:r>
      <w:r>
        <w:rPr>
          <w:i w:val="false"/>
          <w:iCs w:val="false"/>
          <w:lang w:val="en-US"/>
        </w:rPr>
        <w:t>out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– уменьшение привелегий;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/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>NT</w:t>
      </w:r>
      <w:r>
        <w:rPr/>
        <w:t xml:space="preserve"> – переход во вложенную задачу;</w:t>
      </w:r>
    </w:p>
    <w:tbl>
      <w:tblPr>
        <w:tblW w:w="8799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925"/>
        <w:gridCol w:w="963"/>
        <w:gridCol w:w="706"/>
        <w:gridCol w:w="1000"/>
        <w:gridCol w:w="1000"/>
        <w:gridCol w:w="720"/>
        <w:gridCol w:w="973"/>
        <w:gridCol w:w="415"/>
      </w:tblGrid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Команда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Код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088- 808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018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0286 8028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0386 8038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0486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Р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Р6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АА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AD 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5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AM 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D4 ib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A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C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2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C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2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C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C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C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D ac.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4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D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0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D m.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0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D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D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DD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ND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ND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4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ND m.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4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ND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ND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ND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RPL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3/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RPLm.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OUND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2/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F r16,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0F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С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3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F r32,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0F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С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42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F r16,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0F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С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3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F r32,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0F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С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4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R r16,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1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3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R r32,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1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7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R r16,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BD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1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4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R r32,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1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7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SWAP 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Т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m.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4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Т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4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C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B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C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B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C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7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ТС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7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R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Т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R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R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6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R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6l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S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B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S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B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S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5l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TS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A/5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near 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8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near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FF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near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far i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9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far i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9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4..13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im (C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im (CG/in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9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 xml:space="preserve">44 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im (TS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im (T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2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far  m 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far  m 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</w:t>
            </w:r>
            <w:r>
              <w:rPr>
                <w:i w:val="false"/>
                <w:iCs w:val="false"/>
                <w:sz w:val="16"/>
                <w:szCs w:val="16"/>
              </w:rPr>
              <w:t>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5..1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m  CG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FF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2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m CG/in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</w:t>
            </w:r>
            <w:r>
              <w:rPr>
                <w:i w:val="false"/>
                <w:iCs w:val="false"/>
                <w:sz w:val="16"/>
                <w:szCs w:val="16"/>
              </w:rPr>
              <w:t>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 xml:space="preserve">44 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m  T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1+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  <w:r>
              <w:rPr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LL m  TG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2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BW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DQ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L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L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L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F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LT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CM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F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OVcc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4c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OVcc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4c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З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C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 7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7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d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d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S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SW/ CMPS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P* CMPS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2/3 A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+30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22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9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9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+7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+4n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P* CMPSW/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2/3 A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+30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22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9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9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+7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+4n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XCHG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0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XCHG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0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MPXCHG8B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C7 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PUI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W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WD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C r16/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C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Ew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C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Ew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IV r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IV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4..1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IV 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IV m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6..96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IV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0..16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IV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MM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NTER i16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8i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NTER i16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8i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NTER i16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8i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(m=n-1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+16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+4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+4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3 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+2n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2XM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F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0..6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0..6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1..4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0..27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5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AB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E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ADD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2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.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ADD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.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ADD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.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ADD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.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ADDP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1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.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BLDm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0..31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0..3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6..2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8..58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BSTP m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0..54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0..5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12..5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2..17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8..15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H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.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LE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B E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B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E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BE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 D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VMOVU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 D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NB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NE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NBE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D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MOVNU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D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..7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.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5..7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5.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D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P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..7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.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P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5..7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5.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P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D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..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.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PP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 D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..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.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I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F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MIP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 F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CO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3..7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7..3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..1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ECSTP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5..2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5..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0..23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0..2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F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3..2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3..2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.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 F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3..2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3..2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.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P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F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R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6..226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6..2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R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1..231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1..2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R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F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4..2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4..2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.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R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 F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4..2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4..2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.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VRP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 F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8..2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8..2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9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DI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B E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EN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B E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REE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ADD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2..137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2..1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.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.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ADD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8..14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8..1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7.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..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COM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2..86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2.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.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COM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8..91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8.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6..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COMP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4..8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4.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.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COMP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6..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DIV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4..23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4..2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6..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5..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DIV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0..24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0..2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0..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..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DIVR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5..239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5..2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5..1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5..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DIVR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1..24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1..2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1..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..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LD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6..5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6.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1.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LD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..6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.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.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LD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..6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.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6.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MUL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4..13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4..1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6.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..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MUL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0..14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0.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1.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..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NCSTP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.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NI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B E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T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.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..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T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..92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.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9.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..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TP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..92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.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.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..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TP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..9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.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9.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..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TP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4..10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4..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..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UB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2..137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2..1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.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.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UB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8..14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8 .1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7.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..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UBR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2..137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2..1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.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.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ISUBR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8..14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8..1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7.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..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/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..56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.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6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 m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3..6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3.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C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L2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/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L2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/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P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/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LG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..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.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/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LN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/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Z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..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.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CW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1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ENV m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5..4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5.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LDENV m14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..3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MUL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0..1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0..1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.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MUL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4..16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4..1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.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MUL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4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.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MUL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4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.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MULP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4..14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4..1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.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CLE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E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/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DI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E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EN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E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INI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E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D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SAVE 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5..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7..15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SAVE 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5..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SETP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E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STCW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STENV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5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3..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6..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8..5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SW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D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SW A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F E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PATAN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0..8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0..8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4..4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8..3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..13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PRE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1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1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4..1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6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PREM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2..1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7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PTAN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..5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..5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1..4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0..2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17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RNDIN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6.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 ..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RSTOR 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9C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RSTOR 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AVE 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D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7..2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5..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7..15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AVE 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D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5..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CAL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..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.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7.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..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.3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ETP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B E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NO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IN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2..7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7..3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12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INCO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4..8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2..36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13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QR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0..1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0..1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2..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3..8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..9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.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6..10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6..1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 D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..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P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6..92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6.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P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8..106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8..1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P m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..5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2.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P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 D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..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17..24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CW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9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ENV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9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5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3..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6..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8..5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SW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D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TSW A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 DF E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2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.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.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 E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 E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P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 E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1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R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2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..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.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R 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5..1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.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R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8E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R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C E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SUBRP si,s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E E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1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5..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TS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..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.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UCOM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 E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UCOMP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D E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UCOMPP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A E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/1 F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UCOMI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B E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UCOMIP s0,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F E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WAI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.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..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XA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E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.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XCH s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C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XRSTOR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E 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XTRAC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..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.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9.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..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XSAVE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E 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YL2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 F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0..1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0..1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0..5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6..3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..1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YL2XP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9F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0..1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0..1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7..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1..3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..10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HL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DIV r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1..1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.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DIV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5..1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3.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DIV 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DIV m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7..11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0.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N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DIV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1..19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9.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DIV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!MUL r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..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.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8..1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4.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m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6..10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.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MUL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4..160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..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 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,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B/r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16,r16,i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9 /r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32,r32,i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9 /r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,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B/r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16,m16,i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9 /r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32,m32,i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9 /r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16,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32,r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16,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MUL r32,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,i8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4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,i8 (CPL&l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4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,i8 (CPL&g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4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,i8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4w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.DX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.DX (CPL&l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.DX (CPL&g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 ac.DX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C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Ew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C r16/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C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Ew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S*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S* (CPL&lt;=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S* (CPL&g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S*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 i8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D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 i8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D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 i8(PM/in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D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8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 i8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D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 i8(T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D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3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3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3 (PM/in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3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3 (T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7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O (OF=0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O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O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O (PM/in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O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TO (T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V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NVLPG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RET/IRETD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RET/IRETD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1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RET/IRETD (PM/out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IRET/IRETD (PM/NT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+TS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cc i8(13 aui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c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cc i8 (aui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c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cc im (ia aui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80c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cc im (aui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80c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CXZ i8(iaaui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3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CXZ i8 (aui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3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near 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B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near i16/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9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near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near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i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i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im (C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im (TS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im (T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A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3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m (C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m (TS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JMP far m (T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2+T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+TS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AH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AR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AR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DS r,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5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DS r,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5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..1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EA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D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.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EAV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ES r,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4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ES r,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4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..1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FS r,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4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FS r,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4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..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GDT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GS r,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GSr,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..1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IDT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LDT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LDT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MSW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MSW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OCK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ODSB/ LODSW/ LODS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C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LOOP i8 (He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2i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OOP i8 (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2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LOOPE i8 (He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1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OOPE i8 (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1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LOOPNE i8 (He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0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OOPNE i8 (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0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SL r.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20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или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 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SL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21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mallCaps/>
                <w:sz w:val="16"/>
                <w:szCs w:val="16"/>
              </w:rPr>
              <w:t>или</w:t>
            </w:r>
            <w:r>
              <w:rPr>
                <w:i w:val="false"/>
                <w:iCs w:val="false"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SS r,m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SS rm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1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TR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LTR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d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m,a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0d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ac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0d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6w /0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8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0n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16/32,i16/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B8n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s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sr,r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..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s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sr,m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s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C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m,s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CR0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CR2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CR3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CR4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CR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0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DR0-3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DR4-5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DR6-7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DR0-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DR4-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DR6-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R6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6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TR7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6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TR3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6 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TR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4 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TR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4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 r,TR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24 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D m,r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D r32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D m32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Q m64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Q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Q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*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S*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4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SX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E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SX r.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E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ZX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6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OVZX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B6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UL r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0..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.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UL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8..1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5.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UL i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UL m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6..8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.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UL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4..139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1..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MUL m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.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..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NEG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NEG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NOP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NOT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NOT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R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C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R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1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R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1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R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R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R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i8,ac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6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i8,ac (CPL&l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6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i8,ac (CPL&g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6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i8,ac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6w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DX.ax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DX.ac (CPL&lt;=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DX.ac (CPL&g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 DX.ac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E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S*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S* (CPL&lt;=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S* (CPL&gt;IOP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OUTS* (V86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CKSSW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CKSSW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CKSSD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B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CKSSD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B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CKUSW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7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CKUSW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7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B mm,rnrn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D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E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S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S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S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S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US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,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US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C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US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DDUS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D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N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B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N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B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NDN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ANDN mrn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F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EQ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4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EQ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4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EQ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5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EQ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5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EQ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6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EQ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6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GT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4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GT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4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GT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5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GT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GT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6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CMPGT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6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MADDW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MADDW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MULH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MULH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 NP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MULL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MULL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5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8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F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DS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DS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ES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ES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SS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SS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1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FS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FS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GS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 GS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..1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A/POPA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F/POPFD 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PF/POPFD 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R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B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OR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B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W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1/6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D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2/6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Q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Q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LLQ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3/6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A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A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AW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1/4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A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A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AD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2/4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W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1/2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60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D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2/2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Q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Q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3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RLQ m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73/2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8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8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A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FA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S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8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S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8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S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S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USB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8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USB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8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40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US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SUBUS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D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HB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8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 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HB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8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HW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9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HW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9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HDQ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A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HDQ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A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LBW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0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LBW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0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LWD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LWD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1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40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LDQ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CKLDQ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62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NP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F/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A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i16/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8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C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D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E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S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F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 G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A/ PUSHA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F/ PUSHFD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SHF/ PUSHFD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XOR mm,m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F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XOR mm,m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EF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L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L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L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L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L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2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L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2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2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R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R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R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..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R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26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R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/3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..2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CR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/3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..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..2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DMS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3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.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DPM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DTS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..24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N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N i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2i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C 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F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F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..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F (PM/out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F i16(R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i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F i16(PM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i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..1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TF i16 (PM/out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Ai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L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L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L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L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L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0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L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0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R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R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R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R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R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1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OR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1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S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3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H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4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4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L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R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R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R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R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 /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R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7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AR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7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BB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C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BB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3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BB m.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3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BB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BB m.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BB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CASB/ SCASW/SCAS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P* SCAS*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2/3 Ae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+15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15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8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8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+5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5n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60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ETcc r8 (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9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400" w:hanging="0"/>
              <w:jc w:val="left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SETcc r8 (не вып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9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ETcc m8 (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>вып</w:t>
            </w:r>
            <w:r>
              <w:rPr>
                <w:i w:val="false"/>
                <w:i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9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</w:rPr>
              <w:t>SETcc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16"/>
                <w:szCs w:val="16"/>
              </w:rPr>
              <w:t xml:space="preserve"> m8 (не вып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9c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GDT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4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4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 r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 m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0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 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 m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D2w/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+ea+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 r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5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 m,i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0w /5 i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+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P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D r,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Dr,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D m,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LDm,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D r,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D r,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D m,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C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HRD m,r,C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A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IDT 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LDT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LDT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MSW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MSW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1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T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T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 xml:space="preserve">FD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T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TOSB/STOSW/STOS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A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REP STOS*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3Aaw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+14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+9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+3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+5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+4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+n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TR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TR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UB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C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UB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5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UB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5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UB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UB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UB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8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YSENTE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SYSEXI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EST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A8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EST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4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EST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F6w /4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EST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EST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TEST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4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UD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VERR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VERR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VERW r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VERW m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0 /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WAI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B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.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WBINVD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0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000+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WRMS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..45 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ADD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C0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ADD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F C0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CHG ac,r/r,a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90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CHG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6w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CHG rm/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6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5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L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NP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OR ac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4w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OR r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6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OR m,i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80sw /6 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OR r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 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OR m,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24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4m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XOR r,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30dw /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  <w:lang w:val="en-US"/>
              </w:rPr>
              <w:t>13+e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2UV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sz w:val="16"/>
                <w:szCs w:val="16"/>
              </w:rPr>
              <w:t>2m</w:t>
            </w:r>
          </w:p>
        </w:tc>
      </w:tr>
    </w:tbl>
    <w:p>
      <w:pPr>
        <w:pStyle w:val="Normal"/>
        <w:spacing w:before="0" w:after="0"/>
        <w:ind w:left="0"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1077" w:footer="0" w:bottom="8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320" w:hanging="0"/>
      <w:jc w:val="center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i/>
      <w:i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6:11:00Z</dcterms:created>
  <dc:creator>Alexander Ivanov</dc:creator>
  <dc:description/>
  <dc:language>en-US</dc:language>
  <cp:lastModifiedBy>Mishel</cp:lastModifiedBy>
  <dcterms:modified xsi:type="dcterms:W3CDTF">2001-01-28T19:04:00Z</dcterms:modified>
  <cp:revision>7</cp:revision>
  <dc:subject/>
  <dc:title>4</dc:title>
</cp:coreProperties>
</file>